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203351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3107348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 xml:space="preserve">«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026 рок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дбачити в місцевому бюджеті кошти в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271,2 тис.грн. – щ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омісячна доплата педагогічним працівникам за роботу в несприятливих умовах праці за основним місцем роботи пропорційно до обсягу педагогічного навантаже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350 758,0 грн. – для Міського культурно-спортивного центру міської ради для проведення масштабних заходів та подій з метою забезпечення якісної реалізації культурно-масових та спортивно-оздоровчих заходів.</w:t>
      </w:r>
    </w:p>
    <w:p>
      <w:pPr>
        <w:pStyle w:val="Normal"/>
        <w:tabs>
          <w:tab w:val="clear" w:pos="709"/>
          <w:tab w:val="left" w:pos="993" w:leader="none"/>
        </w:tabs>
        <w:ind w:firstLine="851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tyle17"/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itka Small" w:hAnsi="Sitka Small" w:cs="Sitka Smal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itka Small" w:hAnsi="Sitka Small" w:cs="Sitka Smal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7:19:00Z</dcterms:modified>
  <cp:revision>100</cp:revision>
  <dc:subject/>
  <dc:title>УКРАЇНА</dc:title>
</cp:coreProperties>
</file>